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1 Pre-Assessment (Free Response)</w:t>
        <w:tab/>
        <w:tab/>
        <w:tab/>
        <w:tab/>
        <w:t>DO NOT WRITE ON TE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Find 16 – 2(8 – 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Find (8 – 3) ∙ 3² + (5 + 15) </w:t>
      </w:r>
      <w:r>
        <w:rPr>
          <w:rFonts w:eastAsia="Symbol" w:cs="Symbol" w:ascii="Symbol" w:hAnsi="Symbol"/>
        </w:rPr>
        <w:t></w:t>
      </w:r>
      <w:r>
        <w:rPr/>
        <w:t xml:space="preserve"> 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Find the algebraic expression that represents the sum of 15 and three times a numb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rite an expression that demonstrates the Distributive Propert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implify the expression:  -3(5</w:t>
      </w:r>
      <w:r>
        <w:rPr>
          <w:i/>
        </w:rPr>
        <w:t>h</w:t>
      </w:r>
      <w:r>
        <w:rPr/>
        <w:t xml:space="preserve"> + 8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Simplify: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Find </w:t>
      </w:r>
      <w:r>
        <w:rPr>
          <w:i/>
        </w:rPr>
        <w:t>A</w:t>
      </w:r>
      <w:r>
        <w:rPr/>
        <w:t xml:space="preserve"> given the formu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where M = 5, m = 9, and h = 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The senior class is planning a trip that will cost 45 dollars per student.  If 3690 dollars has been collected from the seniors for the trip, how many have paid for the trip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You shovel snow.  You charge $6 per driveway and earn $54.  Let </w:t>
      </w:r>
      <w:r>
        <w:rPr>
          <w:i/>
        </w:rPr>
        <w:t>x</w:t>
      </w:r>
      <w:r>
        <w:rPr/>
        <w:t xml:space="preserve"> represent the number of driveways you shoveled.  Write an equation to model your total earning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Each of the numbers 40 through 50 is written on a ball then placed in a bucket.  If one ball is randomly removed from the bucket, what is the probability that the number on the ball selected is odd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Four boys and six girls are ready to enter a room.  If they enter the room in random fashion, what is the probability that a girl will enter the room firs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Find the probability of selecting a green block from a bag containing 3 red, 4 yellow, 8 green, and 5 blue block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Write an algebraic expression for:  </w:t>
      </w:r>
      <w:r>
        <w:rPr>
          <w:i/>
        </w:rPr>
        <w:t>five more than triple 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Write an algebraic expression for:  </w:t>
      </w:r>
      <w:r>
        <w:rPr>
          <w:i/>
        </w:rPr>
        <w:t>twice the sum of 5 and b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42 more than half a number is the same as four times the number.  What is that number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Evaluate: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</m:mr>
            </m:m>
          </m:e>
        </m:d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Evaluate:  5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  <m:e>
                  <m:eqArr>
                    <m:e/>
                    <m:e/>
                  </m:eqArr>
                </m:e>
              </m:mr>
            </m:m>
          </m:e>
        </m:d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How many more pets were adopted in 2005 than 2004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  <w:object w:dxaOrig="4500" w:dyaOrig="3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8pt;height:181.95pt" filled="f" o:ole="">
            <v:imagedata r:id="rId3" o:title=""/>
          </v:shape>
          <o:OLEObject Type="Embed" ProgID="" ShapeID="ole_rId2" DrawAspect="Content" ObjectID="_1629541900" r:id="rId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Rewrite with exponents:   3 ∙ m  ∙  4 ∙ m  ∙ m ∙ 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Evaluate:  5(j² + j) for j = -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If t = -4, find the value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implify:  -3.17 + 5.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implify:  32 – 1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t xml:space="preserve"> 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</m:e>
        </m:d>
      </m:oMath>
      <w:r>
        <w:rPr/>
        <w:t>.  Find:  A + 3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olve:  y – 5 = 3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olve the equation 5x – 3 = 1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olve the equation:  4(3p – 11) = -2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olve:  5j + 4 = 7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olve:  5(z – 3) + 4z = 6z + 2(z – 4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olve:  27 = -3(2k – 7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olve:  6 + 3n – 15 = 5n + 3(4 – n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Sol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Solve 6a – b = 10 for </w:t>
      </w:r>
      <w:r>
        <w:rPr>
          <w:i/>
        </w:rPr>
        <w:t>b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olve:  A = bcd for 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olve:  6 – 3n – 9 = 8n – 5 – 7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Give the mileage and gallons used for a car that gets 25 miles per gall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Plot point M at (-3, 5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Name a point that is on the grap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Find the equation of a line that has a slope of -5 and a </w:t>
      </w:r>
      <w:r>
        <w:rPr>
          <w:i/>
        </w:rPr>
        <w:t>y</w:t>
      </w:r>
      <w:r>
        <w:rPr/>
        <w:t xml:space="preserve">-intercept equal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Name a  point on the lin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Graph:  3x + y + 9 = 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Graph x = -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Find the slope of the line that passes through the points (4, -3) and (5, 7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Determine the domain and range of the relation:  </w:t>
      </w:r>
    </w:p>
    <w:tbl>
      <w:tblPr>
        <w:tblW w:w="3004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67"/>
        <w:gridCol w:w="667"/>
        <w:gridCol w:w="667"/>
        <w:gridCol w:w="667"/>
      </w:tblGrid>
      <w:tr>
        <w:trPr>
          <w:trHeight w:val="26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-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-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y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-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-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-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Does the table of values represent a function? </w:t>
      </w:r>
    </w:p>
    <w:tbl>
      <w:tblPr>
        <w:tblW w:w="3004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67"/>
        <w:gridCol w:w="667"/>
        <w:gridCol w:w="667"/>
        <w:gridCol w:w="667"/>
      </w:tblGrid>
      <w:tr>
        <w:trPr>
          <w:trHeight w:val="26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-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-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y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-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-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-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rite the equation of the line that has a slope of -3 and a y-intercept of 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Write the equation of the line:  slope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 contains point (4, 3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rite the equation of a line that is horizontal and passes through the point (5, -2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rite the equation of a line that passes through (4, -1) and (4, -5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Graph:  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7:29:00Z</dcterms:created>
  <dc:creator>Connie Dolezal</dc:creator>
  <dc:description/>
  <cp:keywords/>
  <dc:language>en-US</dc:language>
  <cp:lastModifiedBy>Connie Dolezal</cp:lastModifiedBy>
  <dcterms:modified xsi:type="dcterms:W3CDTF">2009-04-05T18:21:00Z</dcterms:modified>
  <cp:revision>6</cp:revision>
  <dc:subject/>
  <dc:title>Algebra 1 Pre-Assessment</dc:title>
</cp:coreProperties>
</file>